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9670</wp:posOffset>
            </wp:positionH>
            <wp:positionV relativeFrom="paragraph">
              <wp:posOffset>-193675</wp:posOffset>
            </wp:positionV>
            <wp:extent cx="409575" cy="626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24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40"/>
        <w:rPr/>
      </w:pPr>
      <w:r>
        <w:rPr/>
      </w:r>
    </w:p>
    <w:p>
      <w:pPr>
        <w:pStyle w:val="Normal"/>
        <w:ind w:firstLine="56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</wp:posOffset>
                </wp:positionH>
                <wp:positionV relativeFrom="paragraph">
                  <wp:posOffset>15875</wp:posOffset>
                </wp:positionV>
                <wp:extent cx="2533650" cy="2044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04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РОДСКОЙ ОКРУГ</w:t>
                              <w:br/>
                              <w:t>КРАСНОУРАЛЬ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«Управление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родского округа Красноура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555__ «_08__»__августа___2011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__ от 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рес: 624330, Свердловская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. Красноуральск, пл. Победы, 1-1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ефон: (34343) 2-13-92, тел.факс: 2-16-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6"/>
                                  <w:szCs w:val="16"/>
                                  <w:lang w:val="en-US"/>
                                </w:rPr>
                                <w:t>goruo@moukru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http: goruomoukru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5pt;height:160.95pt;mso-wrap-distance-left:9.05pt;mso-wrap-distance-right:9.05pt;mso-wrap-distance-top:0pt;mso-wrap-distance-bottom:0pt;margin-top:1.25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ОРОДСКОЙ ОКРУГ</w:t>
                        <w:br/>
                        <w:t>КРАСНОУРАЛЬ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униципа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«Управление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ородского округа Красноура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555__ «_08__»__августа___2011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№__ от 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рес: 624330, Свердловская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. Красноуральск, пл. Победы, 1-1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ефон: (34343) 2-13-92, тел.факс: 2-16-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16"/>
                            <w:szCs w:val="16"/>
                            <w:lang w:val="en-US"/>
                          </w:rPr>
                          <w:t>goruo@moukru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http: goruomoukru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40"/>
        <w:rPr/>
      </w:pPr>
      <w:r>
        <w:rPr/>
      </w:r>
    </w:p>
    <w:p>
      <w:pPr>
        <w:pStyle w:val="Normal"/>
        <w:ind w:firstLine="56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30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бразовательных учреждений всех типов и видов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выплате единовременного пособия на обзаведение хозяйством педагогическим работникам, поступившим на работу в  муниципальны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учреждения в 2011 год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Информируем вас о том, что Министерство общего и профессионального образования Свердловской области планирует в IV квартале 2011 года</w:t>
      </w:r>
      <w:r>
        <w:rPr/>
        <w:t xml:space="preserve"> </w:t>
      </w:r>
      <w:r>
        <w:rPr>
          <w:sz w:val="28"/>
          <w:szCs w:val="28"/>
        </w:rPr>
        <w:t xml:space="preserve">осуществить выплату единовременного пособия на обзаведение хозяйством педагогическим работникам - выпускникам учреждений среднего или высшего профессионального образования, завершившим обучение по очной форме, поступившим на работу в муниципальные образовательные учреждения в 2011 году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лата пособия будет производиться на основании постановления Правительства Свердловской области от 18.07.2007 г. № 687-ПП «Об утверждении Положения об условиях и  порядке выплаты единовременного пособия на обзаведение хозяйством педагогическим работникам, поступившим на работу в областные государственные образовательные организации или муниципальные образовательные организации, осуществляющие деятельность на территории Свердловской области, а также случаях, в которых лицо, получившее указанное пособие, обязано возвратить полученные денежные средства» (с изменениями и дополнениями)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беспечения выплаты единовременного пособия педагогам, поступившим на работу в 2011 году, предлагаем представить в Управление образования </w:t>
      </w:r>
      <w:r>
        <w:rPr>
          <w:b/>
          <w:sz w:val="28"/>
          <w:szCs w:val="28"/>
        </w:rPr>
        <w:t>до 22.09.2011г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заявления педагогических работников на получение пособия, оформленные работниками лично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 трехсторонние договоры о выплате пособия, подписанные со стороны образовательного учреждения и педагогического работника (в трех экземплярах в оригинале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  заверенные копии трудовых договоров педагогических работник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нформацию об анкетных и паспортных данных педагогических работников, претендующих на получение единовременного пособия на обзаведение хозяйством в 2011 году, по форме (Приложение 1) на бумажных и электронных носителях для обеспечения открытия педагогам карточных банковских счетов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 о педагогических работниках, окончивших в 2011 году учреждения среднего или высшего профессионального образования, поступивших на работу в образовательные учреждения в 2011 году по форме (Приложение 2) на бумажных и электронных носителя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 и договора размещена на официальном сайте Управления образования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oruomouk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Электронные материалы необходимо направлять по адресу: </w:t>
      </w:r>
      <w:hyperlink r:id="rId6">
        <w:r>
          <w:rPr>
            <w:rStyle w:val="InternetLink"/>
            <w:sz w:val="28"/>
            <w:szCs w:val="28"/>
            <w:lang w:val="en-US"/>
          </w:rPr>
          <w:t>makarova@goruomoukru.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бращаем ваше внимание, что договоры оформляются на листах формата              А4 (первая страница размещается на лицевой части листа, вторая страница договора на обороте того же листа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 на следующее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ри предоставлении документов педагогических работников, обратившихся за выплатой пособия, которые в год окончания вуза или ссуза были призваны на военную службу и поступили на работу в муниципальные образовательные учреждения в течение шести месяцев со дня увольнения с военной службы по призыву, предлагаем дополнительно приложить заверенную копию военного билет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ускники учреждений высшего или среднего профессионального образования, не поступившие на работу в год окончания по причине ухода за ребенком, трудоустроившиеся в образовательные учреждения в последующие годы не относятся к категории педагогов, имеющих право на получение единовременного пособия на обзаведение хозяйством.   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,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                                          С.Н.Шумков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Н.Макарова 21184</w:t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письму МУ «горУО»</w:t>
      </w:r>
    </w:p>
    <w:p>
      <w:pPr>
        <w:pStyle w:val="Normal"/>
        <w:jc w:val="right"/>
        <w:rPr/>
      </w:pPr>
      <w:r>
        <w:rPr/>
        <w:t>_____________№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формации об анкетных и паспортных данных педагогических работников, претендующих на получение единовременного пособия на обзаведение хозяйством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едоставляется на бумажном и электронном носителя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920"/>
        <w:gridCol w:w="1920"/>
        <w:gridCol w:w="2280"/>
        <w:gridCol w:w="144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ое учреждение, в котором работает педагогический работник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ерия, номер, кем и когда выдан паспорт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проживания по рег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паспор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, месяц, год рождения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и, поступившие на работу в 2010 году в год окончания учреждения среднего или высшего профессионального образования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получившие пособ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, поступившие на работу 2011 году в год окончания учреждения среднего или высшег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бразовательного учреждения ________________________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           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  <w:t>Приложение 2 к письму МУ «горУО»</w:t>
      </w:r>
    </w:p>
    <w:p>
      <w:pPr>
        <w:pStyle w:val="Normal"/>
        <w:ind w:firstLine="600"/>
        <w:jc w:val="right"/>
        <w:rPr/>
      </w:pPr>
      <w:r>
        <w:rPr/>
        <w:t>________№____________</w:t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информации  о педагогических работниках, окончивших по очной форме обучения в 2011 году учреждения среднего или высшего профессионального образования, поступивших на работу в образовательные учреждения муниципального образования  в 2011 году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,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разовательного учреждения)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тендующих на получение единовременного пособия на обзаведение хозяй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едоставляется на бумажном и электронном носителях)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853"/>
        <w:gridCol w:w="2638"/>
        <w:gridCol w:w="1675"/>
        <w:gridCol w:w="2027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ического работни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 профессионального образования, которое окончил педагогический работник, год его оконч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трудового договор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го учреждения, в которое трудоустроился педагогический работник</w:t>
            </w:r>
          </w:p>
        </w:tc>
      </w:tr>
      <w:tr>
        <w:trPr>
          <w:trHeight w:val="3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Примечание: </w:t>
      </w:r>
    </w:p>
    <w:p>
      <w:pPr>
        <w:pStyle w:val="Normal"/>
        <w:ind w:firstLine="600"/>
        <w:jc w:val="both"/>
        <w:rPr/>
      </w:pPr>
      <w:r>
        <w:rPr/>
        <w:t>в случае, если педагоги поступили на работу в 2010 году в год окончания вуза или колледжа в образовательные учреждения и не получили пособие, их данные необходимо внести в таблицу наряду с педагогами, поступившими на работу в текущем году.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бразовательного учреждения ________________________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uo@moukru.ru" TargetMode="External"/><Relationship Id="rId4" Type="http://schemas.openxmlformats.org/officeDocument/2006/relationships/hyperlink" Target="mailto:goruo@moukru.ru" TargetMode="External"/><Relationship Id="rId5" Type="http://schemas.openxmlformats.org/officeDocument/2006/relationships/hyperlink" Target="http://goruomoukru.ru/" TargetMode="External"/><Relationship Id="rId6" Type="http://schemas.openxmlformats.org/officeDocument/2006/relationships/hyperlink" Target="mailto:makarova@goruomoukru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3:26:00Z</dcterms:created>
  <dc:creator>User</dc:creator>
  <dc:description/>
  <cp:keywords/>
  <dc:language>en-US</dc:language>
  <cp:lastModifiedBy>Макарова</cp:lastModifiedBy>
  <cp:lastPrinted>2011-08-08T11:08:00Z</cp:lastPrinted>
  <dcterms:modified xsi:type="dcterms:W3CDTF">2011-08-08T05:08:00Z</dcterms:modified>
  <cp:revision>96</cp:revision>
  <dc:subject/>
  <dc:title>Главам муниципальных </dc:title>
</cp:coreProperties>
</file>